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666750</wp:posOffset>
                </wp:positionV>
                <wp:extent cx="3419475" cy="3800475"/>
                <wp:effectExtent l="5715" t="57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3800520"/>
                        </a:xfrm>
                        <a:prstGeom prst="flowChartOffpageConnector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#bfbfbf" stroked="t" o:allowincell="f" style="position:absolute;margin-left:102pt;margin-top:52.5pt;width:269.2pt;height:299.2pt;mso-wrap-style:none;v-text-anchor:middle" type="_x0000_t17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8275</wp:posOffset>
                </wp:positionH>
                <wp:positionV relativeFrom="paragraph">
                  <wp:posOffset>1133475</wp:posOffset>
                </wp:positionV>
                <wp:extent cx="3143250" cy="2057400"/>
                <wp:effectExtent l="34925" t="22860" r="48260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2057400"/>
                        </a:xfrm>
                        <a:prstGeom prst="flowChartDecision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113.25pt;margin-top:89.25pt;width:247.45pt;height:161.95pt;mso-wrap-style:none;v-text-anchor:middle" type="_x0000_t11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-371475</wp:posOffset>
                </wp:positionV>
                <wp:extent cx="628650" cy="1038225"/>
                <wp:effectExtent l="53340" t="25400" r="6667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38240"/>
                        </a:xfrm>
                        <a:prstGeom prst="upArrow">
                          <a:avLst>
                            <a:gd name="adj1" fmla="val 50000"/>
                            <a:gd name="adj2" fmla="val 4129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102pt;margin-top:-29.25pt;width:49.45pt;height:81.7pt;mso-wrap-style:none;v-text-anchor:middle" type="_x0000_t6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9550</wp:posOffset>
                </wp:positionH>
                <wp:positionV relativeFrom="paragraph">
                  <wp:posOffset>-371475</wp:posOffset>
                </wp:positionV>
                <wp:extent cx="561975" cy="1038225"/>
                <wp:effectExtent l="49530" t="26670" r="6159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038240"/>
                        </a:xfrm>
                        <a:prstGeom prst="upArrow">
                          <a:avLst>
                            <a:gd name="adj1" fmla="val 50000"/>
                            <a:gd name="adj2" fmla="val 4618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6.5pt;margin-top:-29.25pt;width:44.2pt;height:81.7pt;mso-wrap-style:none;v-text-anchor:middle" type="_x0000_t6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2125</wp:posOffset>
                </wp:positionH>
                <wp:positionV relativeFrom="paragraph">
                  <wp:posOffset>295275</wp:posOffset>
                </wp:positionV>
                <wp:extent cx="2528570" cy="90805"/>
                <wp:effectExtent l="1905" t="21590" r="1524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90720"/>
                        </a:xfrm>
                        <a:prstGeom prst="leftRightArrow">
                          <a:avLst>
                            <a:gd name="adj1" fmla="val 50000"/>
                            <a:gd name="adj2" fmla="val 55487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138.75pt;margin-top:23.25pt;width:199.05pt;height:7.1pt;mso-wrap-style:none;v-text-anchor:middle" type="_x0000_t69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125</wp:posOffset>
                </wp:positionH>
                <wp:positionV relativeFrom="paragraph">
                  <wp:posOffset>71120</wp:posOffset>
                </wp:positionV>
                <wp:extent cx="2528570" cy="90805"/>
                <wp:effectExtent l="1905" t="21590" r="1524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90720"/>
                        </a:xfrm>
                        <a:prstGeom prst="leftRightArrow">
                          <a:avLst>
                            <a:gd name="adj1" fmla="val 50000"/>
                            <a:gd name="adj2" fmla="val 55487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8.75pt;margin-top:5.6pt;width:199.05pt;height:7.1pt;mso-wrap-style:none;v-text-anchor:middle" type="_x0000_t69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9445</wp:posOffset>
                </wp:positionH>
                <wp:positionV relativeFrom="paragraph">
                  <wp:posOffset>1848485</wp:posOffset>
                </wp:positionV>
                <wp:extent cx="2375535" cy="5467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jc w:val="center"/>
                              <w:rPr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632423"/>
                                <w:sz w:val="52"/>
                                <w:szCs w:val="52"/>
                              </w:rPr>
                              <w:t>R.I SHO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43.05pt;mso-wrap-distance-left:9.05pt;mso-wrap-distance-right:9.05pt;mso-wrap-distance-top:0pt;mso-wrap-distance-bottom:0pt;margin-top:145.55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jc w:val="center"/>
                        <w:rPr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color w:val="632423"/>
                          <w:sz w:val="52"/>
                          <w:szCs w:val="52"/>
                        </w:rPr>
                        <w:t>R.I SH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662305</wp:posOffset>
                </wp:positionV>
                <wp:extent cx="2376170" cy="2965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9654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L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87.1pt;height:23.35pt;mso-wrap-distance-left:9.05pt;mso-wrap-distance-right:9.05pt;mso-wrap-distance-top:0pt;mso-wrap-distance-bottom:0pt;margin-top:52.1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2295</wp:posOffset>
                </wp:positionH>
                <wp:positionV relativeFrom="paragraph">
                  <wp:posOffset>3395345</wp:posOffset>
                </wp:positionV>
                <wp:extent cx="2375535" cy="2813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130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AJOR LEAUGE SOCC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87.05pt;height:22.15pt;mso-wrap-distance-left:9.05pt;mso-wrap-distance-right:9.05pt;mso-wrap-distance-top:0pt;mso-wrap-distance-bottom:0pt;margin-top:267.3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AJOR LEAUGE SOC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6420</wp:posOffset>
                </wp:positionH>
                <wp:positionV relativeFrom="paragraph">
                  <wp:posOffset>5473065</wp:posOffset>
                </wp:positionV>
                <wp:extent cx="2375535" cy="477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rPr/>
                            </w:pPr>
                            <w:r>
                              <w:rPr>
                                <w:color w:val="EEECE1"/>
                                <w:highlight w:val="black"/>
                              </w:rPr>
                              <w:t>This logo is for a made up Major Leauge Soccer team for Rhode Is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37.6pt;mso-wrap-distance-left:9.05pt;mso-wrap-distance-right:9.05pt;mso-wrap-distance-top:0pt;mso-wrap-distance-bottom:0pt;margin-top:430.95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rPr/>
                      </w:pPr>
                      <w:r>
                        <w:rPr>
                          <w:color w:val="EEECE1"/>
                          <w:highlight w:val="black"/>
                        </w:rPr>
                        <w:t>This logo is for a made up Major Leauge Soccer team for Rhode Is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1:00Z</dcterms:created>
  <dc:creator>Cumberland School Department</dc:creator>
  <dc:description/>
  <cp:keywords/>
  <dc:language>en-US</dc:language>
  <cp:lastModifiedBy>Cumberland School Department</cp:lastModifiedBy>
  <dcterms:modified xsi:type="dcterms:W3CDTF">2012-04-10T14:21:00Z</dcterms:modified>
  <cp:revision>2</cp:revision>
  <dc:subject/>
  <dc:title/>
</cp:coreProperties>
</file>